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BIS Tier I Traini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ugust 16, 201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8:30 AM – 3:15 P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Evalu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you lear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as the PBIS system presented clearly?  What components of PBIS need further clarification, if an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n a scale of 1 -10, how confident do you feel about implementing Tier I in your school this year? (1 – highly confident….. 10 – not al all confiden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nfidence level:  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mment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What kind of supports do you think your school  team will need in order to effectively implement Tier I this school year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0:00Z</dcterms:created>
  <dc:creator>FPS FPS</dc:creator>
  <dc:description/>
  <cp:keywords/>
  <dc:language>en-US</dc:language>
  <cp:lastModifiedBy>FPS</cp:lastModifiedBy>
  <dcterms:modified xsi:type="dcterms:W3CDTF">2010-08-16T11:50:00Z</dcterms:modified>
  <cp:revision>2</cp:revision>
  <dc:subject/>
  <dc:title>PBIS Tier I Training</dc:title>
</cp:coreProperties>
</file>